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1999535931"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2037184527"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24165103"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